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37"/>
        <w:gridCol w:w="1580"/>
      </w:tblGrid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 grams (mass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g</w:t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cost of bridge: 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Balance: $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 supported: ____________grams</w:t>
      </w:r>
    </w:p>
    <w:p>
      <w:pPr>
        <w:pStyle w:val="Normal"/>
        <w:rPr/>
      </w:pPr>
      <w:r>
        <w:rPr/>
      </w:r>
    </w:p>
    <w:tbl>
      <w:tblPr>
        <w:tblW w:w="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04"/>
        <w:gridCol w:w="1558"/>
      </w:tblGrid>
      <w:tr>
        <w:trPr>
          <w:trHeight w:val="4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 grams</w:t>
            </w:r>
          </w:p>
          <w:p>
            <w:pPr>
              <w:pStyle w:val="Normal"/>
              <w:jc w:val="center"/>
              <w:rPr/>
            </w:pPr>
            <w:r>
              <w:rPr/>
              <w:t>(mass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effectiveness points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 supported points: 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POINTS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ounce is approx 28 grams</w:t>
      </w:r>
    </w:p>
    <w:p>
      <w:pPr>
        <w:pStyle w:val="Normal"/>
        <w:rPr>
          <w:b/>
          <w:b/>
        </w:rPr>
      </w:pPr>
      <w:r>
        <w:rPr>
          <w:b/>
        </w:rPr>
        <w:t>16 ounces = 1 lb = 454 gram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91"/>
      </w:tblGrid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 range (gram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500                   (454g=1lb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-1000                 (908g=2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-1500             (1362g=3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-2000             (1816g=4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-2500              (2270g=5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-3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-3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-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-4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-5000            (4540g=10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-5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1-6000            (5548g=12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-6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1-7000            (6810g=15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-7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-8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-8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-9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-9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1-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1-1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1-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1-1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01-1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1-12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1-1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1-1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01-14,000  (13,620g= 30lb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ints for cost effectivenes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</w:tblGrid>
      <w:tr>
        <w:trPr>
          <w:trHeight w:val="3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unt Balanc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>
          <w:trHeight w:val="3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 or abov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oints</w:t>
            </w:r>
          </w:p>
        </w:tc>
      </w:tr>
      <w:tr>
        <w:trPr>
          <w:trHeight w:val="3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 - 99,99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</w:tc>
      </w:tr>
      <w:tr>
        <w:trPr>
          <w:trHeight w:val="3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 - 49,99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</w:tr>
      <w:tr>
        <w:trPr>
          <w:trHeight w:val="40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- 9,99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3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4,99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BRIDGE BUILDING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Team Name: ______________________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22:00Z</dcterms:created>
  <dc:creator>Jerry Russell</dc:creator>
  <dc:description/>
  <cp:keywords/>
  <dc:language>en-US</dc:language>
  <cp:lastModifiedBy>Jerry Russell</cp:lastModifiedBy>
  <dcterms:modified xsi:type="dcterms:W3CDTF">2007-03-20T17:20:00Z</dcterms:modified>
  <cp:revision>8</cp:revision>
  <dc:subject/>
  <dc:title>Add mass</dc:title>
</cp:coreProperties>
</file>